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 МУНИЦИПАЛЬНОГО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8.2019                                                                                      № 18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4252"/>
      </w:tblGrid>
      <w:tr>
        <w:trPr>
          <w:trHeight w:val="102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тверждении Полож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боре  одарённых детей  и талантливой молодёжи Никольского района  для включения в электронную Книгу почета «Молодое поколение - гордость Никольского кра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ки талантливых детей, молодёжи, творческих коллективов муниципальных образовательных учреждений образования  Никольского муниципального района и во исполнение муниципальной программы «Развитие образования Никольского муниципального района на 2016 - 2021 годы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б отборе  одарённых детей  и талантливой молодёжи Никольского района  для включения в электронную Книгу почета «Молодое поколение - гордость Никольского края» (приложение №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состав  комиссии по отбору талантливых детей, молодёжи, творческих коллективов муниципальных учреждений образования для включения в электронную Книгу почета «Молодое  поколение - гордость Никольского края» (приложение № 2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БОУ ДО «Никольский районный ЦДО» (Дурягина И.И.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оведение отбора детей, оказать организационно-методическую поддержку проведению отбора  одарённых детей  и талантливой молодёжи Никольского района  для включения в электронную Книгу почета «Молодое поколение - гордость Никольского кра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ить информационное сопровождение проведения итогового мероприятия по включению одарённых детей  и талантливой молодёжи Никольского района  в электронную Книгу почета «Молодое поколение - гордость Никольского кра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разместить на официальном сайте Управления образования администрации  Николь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 возложить на  заместителя начальника Управления образования  Г.В. Тяжко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 образования                            С.А.Вершинина</w:t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иколь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08.2019 г.№ 18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боре  одарённых детей  и талантливой молодё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ключения в электронную Книгу по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ое  поколение - гордость Никольского кр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порядок отбора и включения в электронную  Книгу почета «Молодое  поколение - гордость Никольского края»  (далее - «Книга почета»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нтливых и одарённых детей Никольского  района в возрасте от 12 до 18 лет включительно в различных областях знаний, культуры, спорта, общественно значим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конкурсном отборе в электронную «Книгу почета» может принять участие любой обучающийся  образовательных организаций,   участник коллектива, воспитанник  учреждений дополните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бор носит персональный хара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учающиеся могут принять участие 1 раз в 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проведения и критерии отбора кандида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суждение прем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андидатами на участие в конкурсном отборе могут быть одарённые дети и талантливая молодёжь, активно занимающиеся учебной, научно-исследовательской, художественно-культурной, спортивной, общественно полезной деятельность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ёры и победители предметных и научных олимпиад, конференций, интеллектуальных турниров и других конкурсных мероприятий муниципального, регионального, межрегионального и всероссийского уровней, соответствующих заявленной номин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ёры и победители конкурсов, соревнований муниципального, регионального, межрегионального и всероссийского уров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торы общественно значимых проектов муниципального, регионального, межрегионального и всероссийского уровней, активные лидеры ШУС руководители детских и молодёжных общественных объеди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ритериями для отбора кандидатов  в «Книгу почета»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номинации </w:t>
      </w:r>
      <w:r>
        <w:rPr>
          <w:rFonts w:cs="Times New Roman" w:ascii="Times New Roman" w:hAnsi="Times New Roman"/>
          <w:i/>
          <w:sz w:val="28"/>
          <w:szCs w:val="28"/>
        </w:rPr>
        <w:t>«Лидер»</w:t>
      </w:r>
      <w:r>
        <w:rPr>
          <w:rFonts w:cs="Times New Roman" w:ascii="Times New Roman" w:hAnsi="Times New Roman"/>
          <w:sz w:val="28"/>
          <w:szCs w:val="28"/>
        </w:rPr>
        <w:t xml:space="preserve">  (социально - значимая и общественная деятельность)  категориями кандидатов являются:  лидеры ШУС, руководители общественных  объединений,   авторы реализованных социальных проектов, активисты ученического  самоуправления,  имеющие стаж работы или опыт участия в данной деятельности    не менее 2 лет - победители (лауреаты) муниципальных, региональных, межрегиональных мероприятий, направленных на выявление талантливых и одарённых детей в  данной номин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номинации </w:t>
      </w:r>
      <w:r>
        <w:rPr>
          <w:rFonts w:cs="Times New Roman" w:ascii="Times New Roman" w:hAnsi="Times New Roman"/>
          <w:i/>
          <w:sz w:val="28"/>
          <w:szCs w:val="28"/>
        </w:rPr>
        <w:t>«Ученик - исследователь, изобретатель»(научно-техническое творчество и учебно-исследовательская деятельность)</w:t>
      </w:r>
      <w:r>
        <w:rPr>
          <w:rFonts w:cs="Times New Roman" w:ascii="Times New Roman" w:hAnsi="Times New Roman"/>
          <w:sz w:val="28"/>
          <w:szCs w:val="28"/>
        </w:rPr>
        <w:t xml:space="preserve"> категориями кандидатов являются:  юные   таланты, победители и призеры в  различных областях научно-технического творчества   и   учебно-исследовательской деятельности - победители (лауреаты) муниципальных, региональных (межрегиональных), всероссийских и международных  мероприятий, имеющие результаты    за последние 2 года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номинации  </w:t>
      </w:r>
      <w:r>
        <w:rPr>
          <w:rFonts w:cs="Times New Roman" w:ascii="Times New Roman" w:hAnsi="Times New Roman"/>
          <w:i/>
          <w:sz w:val="28"/>
          <w:szCs w:val="28"/>
        </w:rPr>
        <w:t>«Творчест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тегориями кандидатов являются: молодые люди,  победители и призеры, проявившие себя в различных областях искусства, народно-прикладного творчества, литературы -  победители (лауреаты) муниципальных, региональных (межрегиональных), всероссийских, международных  конкурсов и  мероприятий, имеющие результаты  за последние 2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номинации </w:t>
      </w:r>
      <w:r>
        <w:rPr>
          <w:rFonts w:cs="Times New Roman" w:ascii="Times New Roman" w:hAnsi="Times New Roman"/>
          <w:i/>
          <w:sz w:val="28"/>
          <w:szCs w:val="28"/>
        </w:rPr>
        <w:t>«Спорт»</w:t>
      </w:r>
      <w:r>
        <w:rPr>
          <w:rFonts w:cs="Times New Roman" w:ascii="Times New Roman" w:hAnsi="Times New Roman"/>
          <w:sz w:val="28"/>
          <w:szCs w:val="28"/>
        </w:rPr>
        <w:t xml:space="preserve"> категориями кандидатов являются: юные спортсмены, активные участники спортивных мероприятий – победители муниципальных,  региональных (межрегиональных), всероссийских  мероприятий, имеющие результаты за последние 2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В номин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«Наука» </w:t>
      </w:r>
      <w:r>
        <w:rPr>
          <w:rFonts w:cs="Times New Roman" w:ascii="Times New Roman" w:hAnsi="Times New Roman"/>
          <w:sz w:val="28"/>
          <w:szCs w:val="28"/>
        </w:rPr>
        <w:t>категориями кандидатов являются: обучающиеся, имеющие особые успехи в учении, достигнутые в области школьных наук, победители и призеры муниципальных,  региональных (межрегиональных), всероссийских, международных  предметных олимпиад и  мероприятий, имеющие результаты за последние 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 номинации </w:t>
      </w:r>
      <w:r>
        <w:rPr>
          <w:rFonts w:cs="Times New Roman" w:ascii="Times New Roman" w:hAnsi="Times New Roman"/>
          <w:i/>
          <w:sz w:val="28"/>
          <w:szCs w:val="28"/>
        </w:rPr>
        <w:t>«Искусство»</w:t>
      </w:r>
      <w:r>
        <w:rPr>
          <w:rFonts w:cs="Times New Roman" w:ascii="Times New Roman" w:hAnsi="Times New Roman"/>
          <w:sz w:val="28"/>
          <w:szCs w:val="28"/>
        </w:rPr>
        <w:t xml:space="preserve"> категориями кандидатов являются: юные таланты,  имеющие особые успехи в области хореографического, инструментально-музыкального, вокально-исполнительского, художественно-изобразительного искусства,  победители и призеры муниципальных,  региональных  (межрегиональных), всероссийских, международных  конкурсов и мероприятий,  имеющие результаты за последние 2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Порядок награ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10 апреля в комиссию по отбору и награждению талантливых и одарённых детей для включения в «Книгу почета» представляется список кандидатов на награждение, утверждённый руководителем  учреждения,  с приложением  документов  на каждого кандидата (см. пункт 3.4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омиссия в срок до 14 мая  проводит экспертизу представленных документов и готовит банк данных (список) кандидатов на награждение и включение в «Книгу поче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оминанты для включения в «Книгу почета» утверждаются   Управлением образования  администрации  Никольского района не позднее 14 мая  текуще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ля участия в отборе заявители представляют следующие докумен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кета кандидата  по форме (приложение 1 к Положению)  в печатном ви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с места учёб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ветную фотографию размером 10 х 15 см., анфас,  на электронном носителе, фон однотонный, желательно серо-голубо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(приложение 2 к Положе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фолио, подтверждающее  заявку  в той или иной номин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Принятие  решения о в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нигу почета «Молодое  поколение - гордость Никольского кра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 итогам рассмотрения представленных материалов на экспертно-консультативном совете выносится решение о награждении детей и молодежи  и о включении их в «Книгу поче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аграждение проводится в торжественной обстановке с приглашением общественности, СМИ, родителей и педагог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курсный отбор проводится один раз в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дидата для включения в Книгу по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Молодое  поколение - гордость Никольского кр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949"/>
        <w:gridCol w:w="2447"/>
      </w:tblGrid>
      <w:tr>
        <w:trPr/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полн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данные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олных лет</w:t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ное наз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)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общественной работе</w:t>
            </w:r>
          </w:p>
        </w:tc>
      </w:tr>
      <w:tr>
        <w:trPr/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работа. Участие в проектах, программах, инициати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общественном объеди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остоите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ы интересов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5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стижений в данной номинации за последние 2 года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ВАРИАНТ 1 (для заполнения совершеннолетни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обработку персональных дан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«_____» __________________________ года рождения, ______________________________</w:t>
      </w:r>
      <w:r>
        <w:rPr>
          <w:rFonts w:eastAsia="Times New Roman" w:cs="Times New Roman" w:ascii="Times New Roman" w:hAnsi="Times New Roman"/>
        </w:rPr>
        <w:t>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место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проживающий(ая) по адресу: __________________________________________________________ 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 регистр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воё согласие на обработку следующих моих персональных данных: фамилия, имя, отчество, число, месяц, год, место рождения, адрес регистрации, образование, место учёбы и любая иная информация, относящаяся к моей личности, доступная или известная в любой конкретный момент времени (далее – персональные данные) администрации Никольского района для оформления заявки участника и всех необходимых документов, требующихся в процессе подготовки и проведения отбора для включения в «Книгу почета  «Молодое  поколение - гордость Никольского края», а также последующих мероприятий, сопряжённых с данным отбором путём сбора, систематизации, накопления, хранения, использования, распространения (в том числе передачи), обезличивания, а также на уточнение (обоснованное изменение), блокирование, уничтожение и осуществление иных действий с моими персональными данными с учётом действующего законодательства как ручным, так и автоматизированным способами, на срок с 1 мая _______ года до истечения сроков хранения соответствующей информации или документов, содержащих информацию с персональными данн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авляю за собой право в случае неправомерного использования предоставленных данных согласие отозвать, предоставив письменное заявл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я подтверждаю, что в случае необходимости предоставления персональных данных для достижения указанных выше целей третьим лицам, администрация  Никольского района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/                                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              (Ф.И.О. полностью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 «_____» ____________________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 (для заполнения несовершеннолетни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обработку персональных данных несовершеннолет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Я, 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матери, отца, опекуна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» _______________________________________ года рожд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рождения)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 (ая) по адресу: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регистрации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_______________________________________ серии __________ номер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кумента, удостоверяющего лич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выдачи «____» ___________________________ го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воё согласие на обработку персональных данных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амилия, имя, отчество и дата рождения несовершеннолетне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чьим законным представителем я являюсь, а также моих следующих персональных данных: фамилия, имя, отчество, число, месяц, год, место рождения, адрес регистрации, образование, профессия, место работы, должность, место учёбы и любая иная информация обо мне лично и относящаяся к личности, официальным представителем которой я являюсь, доступная или известная в любой конкретный момент времени (далее – персональные данные) Никольского района для оформления заявки участника и всех необходимых документов, требующихся в процессе подготовки и проведения отбора для включения в «Книгу почета  «Молодое  поколение - гордость Никольского края», а также последующих мероприятий, сопряжённых с данным отбором путём сбора, систематизации, накопления, хранения, использования, распространения (в том числе передачи), обезличивания, а также на уточнение (обоснованное изменение), блокирование, уничтожение и осуществление иных действий с моими персональными данными с учётом действующего законодательства как ручным, так и автоматизированным способами, на срок с 1 мая _______ года до истечения сроков хранения соответствующей информации или документов, содержащих информацию с персональными да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Я оставляю за собой право в случае неправомерного использования предоставленных моих данных и персональных данных личности, официальным представителем которой я являюсь, согласие отозвать, предоставив письменное заяв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м я подтверждаю, что в случае необходимости предоставления персональных данных личности, официальным представителем которой я являюсь, для достижения указанных выше целей третьим лицам, администрация Никольского района вправе в необходимом объёме раскрывать для совершения вышеуказанных действий информацию обо мне лично (включая мои персональные данные), о личности (включая персональные данные), официальным представителем которой я являюсь, таким третьим лицам,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/                               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               (Ф.И.О. полностью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«_____» ____________________ г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иколь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08.2019 г.№ 18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 комиссии по отбо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нтливых детей, молодёжи, творческих коллективов муниципальных учреждений образования для включения в электронну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у почета «Молодое  поколение - гордость Никольского кр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исс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яжкова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асильевна -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Никольского муниципального района,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опугина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андровна 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еститель директора МБОУ ДО «Никольский ЦДО»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председателя Комисси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ева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 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информационно- методического отдела МКУ «ЦОБУ», секретарь Комисси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данина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ячеславовна -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Никольского районной общественной организации Профсоюза работников народного образования и науки РФ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жков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еннадьевич -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ДО Никольская ДЮСШ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онова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нтиновна -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организато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БОУ ДО «Никольский ЦДО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рягина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Ивановна -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БОУ ДО «Никольский ЦДО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51:00Z</dcterms:created>
  <dc:creator>ЦВР</dc:creator>
  <dc:description/>
  <cp:keywords/>
  <dc:language>en-US</dc:language>
  <cp:lastModifiedBy>User</cp:lastModifiedBy>
  <cp:lastPrinted>2018-02-06T10:05:00Z</cp:lastPrinted>
  <dcterms:modified xsi:type="dcterms:W3CDTF">2019-08-02T14:04:00Z</dcterms:modified>
  <cp:revision>7</cp:revision>
  <dc:subject/>
  <dc:title/>
</cp:coreProperties>
</file>